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386195" cy="8457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040" cy="8457480"/>
                          <a:chOff x="0" y="0"/>
                          <a:chExt cx="6386040" cy="84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8735" t="16722" r="6268" b="9995"/>
                          <a:stretch/>
                        </pic:blipFill>
                        <pic:spPr>
                          <a:xfrm>
                            <a:off x="0" y="3452040"/>
                            <a:ext cx="6213600" cy="37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8751" t="63335" r="6249" b="6669"/>
                          <a:stretch/>
                        </pic:blipFill>
                        <pic:spPr>
                          <a:xfrm>
                            <a:off x="0" y="6904440"/>
                            <a:ext cx="6213600" cy="155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18735" t="23319" r="4202" b="6719"/>
                          <a:stretch/>
                        </pic:blipFill>
                        <pic:spPr>
                          <a:xfrm>
                            <a:off x="0" y="0"/>
                            <a:ext cx="6386040" cy="36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18751" t="20002" r="6249" b="6669"/>
                          <a:stretch/>
                        </pic:blipFill>
                        <pic:spPr>
                          <a:xfrm>
                            <a:off x="0" y="1725840"/>
                            <a:ext cx="6213600" cy="37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502.85pt;height:665.95pt" coordorigin="-720,-720" coordsize="10057,133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4716;width:9784;height:59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0153;width:9784;height:24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-720;width:10056;height:57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998;width:9784;height:59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514465" cy="5142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5142240"/>
                          <a:chOff x="0" y="0"/>
                          <a:chExt cx="6514560" cy="5142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18735" t="20052" r="2066" b="6719"/>
                          <a:stretch/>
                        </pic:blipFill>
                        <pic:spPr>
                          <a:xfrm>
                            <a:off x="0" y="0"/>
                            <a:ext cx="6514560" cy="37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rcRect l="18751" t="23336" r="4168" b="43333"/>
                          <a:stretch/>
                        </pic:blipFill>
                        <pic:spPr>
                          <a:xfrm>
                            <a:off x="0" y="3428280"/>
                            <a:ext cx="634284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512.95pt;height:404.9pt" coordorigin="-900,-540" coordsize="10259,8098">
                <v:shape id="shape_0" stroked="f" o:allowincell="f" style="position:absolute;left:-900;top:-540;width:10258;height:593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4859;width:9988;height:269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7:00Z</dcterms:created>
  <dc:creator>Nanuet Schools</dc:creator>
  <dc:description/>
  <cp:keywords/>
  <dc:language>en-US</dc:language>
  <cp:lastModifiedBy>Nanuet Schools</cp:lastModifiedBy>
  <dcterms:modified xsi:type="dcterms:W3CDTF">2009-09-21T15:51:00Z</dcterms:modified>
  <cp:revision>1</cp:revision>
  <dc:subject/>
  <dc:title/>
</cp:coreProperties>
</file>